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TA DE REUNIÃO REALIZADA EM 18/02/2003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GRUPO :</w:t>
      </w:r>
      <w:r>
        <w:rPr>
          <w:rFonts w:cs="Tahoma" w:ascii="Tahoma" w:hAnsi="Tahoma"/>
        </w:rPr>
        <w:t xml:space="preserve"> OMEGA  (DE ACORDO COM IMPOSIÇÃO ESTABELECIDA, POIS O GRUPO OPTOU PRIMEIRAMENTE PELO NOME DE “OS INDIGNADOS”)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COMPONENTES :</w:t>
      </w:r>
      <w:r>
        <w:rPr>
          <w:rFonts w:cs="Tahoma" w:ascii="Tahoma" w:hAnsi="Tahoma"/>
        </w:rPr>
        <w:tab/>
        <w:t>NARCISO ZARANTONELLI FILH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PAULO EDUARDO ALVES DA SIL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ROBSON DE SOUSA MARTIN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RUTE A. RODRIGUES DA SIL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PÓS A “ESCOLHA” DO GRUPO, O MESMO DISCUTIU SOBRE A POSSIBILIDADE DO PROJETO SER VOLTADO À ÁREA EDUCACIONAL, VISTO QUE A MESMA CARECE DE BONS PROGRAMAS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RUTE MOSTROU AO GRUPO COMO SERIA O CONTEÚDO PROGRAMÁTICO E UM CD CONTENDO IMAGENS UTILIZADAS EM SUAS AULAS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PÓS CONVERSA COM O PROFº.  ENZO, O GRUPO TERMINOU POR DESISTIR DO PROJETO, VISTO QUE O MESMO NÃO UTILIZAVA UM BANCO DE DADOS, FATOR OBRIGATÓRIO NESTE PROJETO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NALISANDO AS SUGESTÕES DE PROJETOS TRAZIDAS NA AULA ANTERIOR PELO PROFº.  ENZO, O GRUPO RESOLVEU CONVERSAR COM O PROFº.  ALFREDO PARA LEVANTAMENTO DE MAIS DETALHES DO PROJETO </w:t>
      </w:r>
      <w:r>
        <w:rPr>
          <w:rFonts w:cs="Tahoma" w:ascii="Tahoma" w:hAnsi="Tahoma"/>
          <w:b/>
          <w:bCs/>
        </w:rPr>
        <w:t>“ AMBIENTE WEB PARA ENSINO A DISTÂNCIA”.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 xml:space="preserve">OUTRA OPÇÃO QUE SURGIU FOI A DE CRIAÇÃO DE UM PROJETO VOLTADO À </w:t>
      </w:r>
      <w:r>
        <w:rPr>
          <w:rFonts w:cs="Tahoma" w:ascii="Tahoma" w:hAnsi="Tahoma"/>
          <w:b/>
          <w:bCs/>
        </w:rPr>
        <w:t>AUTOMAÇÃO COMERCIAL DE RESTAURANTE.</w:t>
      </w:r>
      <w:r>
        <w:rPr>
          <w:rFonts w:cs="Tahoma" w:ascii="Tahoma" w:hAnsi="Tahoma"/>
        </w:rPr>
        <w:t xml:space="preserve"> 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SSIM, NÃO HAVENDO MAIS IDÉIAS OU SUGESTÕES, DEU-SE POR ENCERRADA A REUNIÃO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1:08:00Z</dcterms:created>
  <dc:creator>cicero.silva</dc:creator>
  <dc:description/>
  <dc:language>en-US</dc:language>
  <cp:lastModifiedBy>cicero.silva</cp:lastModifiedBy>
  <dcterms:modified xsi:type="dcterms:W3CDTF">2003-02-19T01:31:00Z</dcterms:modified>
  <cp:revision>6</cp:revision>
  <dc:subject/>
  <dc:title>ATA DE REUNIÃO REALIZADA EM 18/02/2003</dc:title>
</cp:coreProperties>
</file>